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римерный вопросни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по проверке предприятий, организаций республ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предприятия (учреждения, организации). Должность, Ф.И.О. руководителя, председателя профкома, телефоны,  факс, электронный  адрес. Численность работающих, в т.ч. женщин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остояние производственного травматизма за последние 3 года и на момент проверки по следующей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075"/>
        <w:gridCol w:w="1054"/>
        <w:gridCol w:w="1072"/>
        <w:gridCol w:w="1532"/>
        <w:gridCol w:w="1351"/>
        <w:gridCol w:w="1312"/>
        <w:gridCol w:w="689"/>
        <w:gridCol w:w="633"/>
      </w:tblGrid>
      <w:tr>
        <w:trPr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оличество несчастных случаев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ч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т</w:t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ый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мечание: </w:t>
      </w:r>
      <w:r>
        <w:rPr>
          <w:i/>
          <w:iCs/>
          <w:sz w:val="28"/>
          <w:szCs w:val="28"/>
        </w:rPr>
        <w:t>С кратким описанием обстоятельств и причин производственного травматизма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Состояние профзаболеваемости за последние 3 года, основные причины  возникновения профзаболев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ллективный договор, дата его заключения, регистрации в  органах по труду населения, вышестоящих профсоюзных органах. Количество запланированных  мероприятий по охране труда и планируемая сумма затрат. Выполнение мероприятий по срокам на момент проверки. Привести примеры, выполненных наиболее эффективных мероприятий, и не выполненных. Организация контроля за выполнением коллективного договора со стороны профсоюзного комитета и работодателя. Соответствие содержания и структуры коллективного договора  требованиям Республиканского соглашения между Правительством Республики Башкортостан, объединениями работодателей Республики Башкортостан  и Федерацией профсоюзов Республики Башкортостан, Трудового Кодекса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Организационная структура общественного контроля за соблюдением законодательства по вопросам охраны труда и экологии на предприятии, выборы уполномоченных  по охране труда, создание комитетов (комиссий) по охране труда  на паритетной основе в соответствии с требованием статьи 218 ТК РФ и организация их работы. Привести примеры рассмотренных на заседаниях комиссии вопросов. Предоставление условий и гарантий деятельности уполномоченным по охране труда, их моральное и материальное стимулирование за положительные результаты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недрена ли в организации система управления охраной труда, участие первичной профсоюзной организации в проведении эт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роведение специальной оценки условий труда. Анализ  результатов специальной оценки условий труда. Включены ли эти вопросы в коллективный договор и сроки выполнения. Участие  представителей  первичной профсоюзной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изация и проведение предварительных и периодических медосмотров работников за счет работодателя (ст.213 ТК РФ). </w:t>
      </w:r>
      <w:r>
        <w:rPr>
          <w:color w:val="000000"/>
          <w:sz w:val="28"/>
          <w:szCs w:val="28"/>
        </w:rPr>
        <w:t>Проведение углубленных медосмотров работников за счет средств страховых взносов Фонда социального страх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беспечение работников сертифицированной спецодеждой, спецобувью и другими средствами индивидуальной защиты согласно Норм выдачи. Наличие комиссии по приемке спецодежды. Соблюдение правил обеспечения работников спецодеждой, спецобувью и другими средствами индивидуальной защиты. Организация хранения, ремонта, стирки и химчистки спецодежды. (ст.221 ТК РФ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Обеспечение бесплатным лечебно-профилактическим питанием, молоком или другими равноценными продуктами, моющими и дезинфицирующими средствами.</w:t>
      </w:r>
    </w:p>
    <w:p>
      <w:pPr>
        <w:pStyle w:val="TextBodyIndent"/>
        <w:rPr/>
      </w:pPr>
      <w:r>
        <w:rPr>
          <w:szCs w:val="28"/>
        </w:rPr>
        <w:t xml:space="preserve">   </w:t>
      </w:r>
      <w:r>
        <w:rPr>
          <w:szCs w:val="28"/>
        </w:rPr>
        <w:t>11.  Проведение в организации отраслевых смотров, конкурсов, тематических выставок по прогрессивной организации работ по охране труда. Практика подведения итогов, поощрение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 Организация обучения и проверка знаний  по вопросам охраны труда ИТР и рабочих, проведение инструктажей и стажировок. Организация обучения членов  комитета (комиссии) по охране труда, уполномоченных профкома по охране труд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Выполнение работодателем предписаний и представлений органов государственного надзора и общественного надзора по  устранению нарушений Норм и Правил по охране труда. Результативность общественного контроля по вопросам охраны труда и экологии. Проанализировать ранее выданные  представления и оперативность их исполнения работодателями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4. Обеспечение органов общественного контроля и службы охраны труда предприятия нормативно методической литературой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5. Участие представителей первичной профсоюзной организации предприятия в экспертизе условий труда, в расследовании несчастных случаев и профессиональных заболеваний, рассмотрение трудовых споров, связанных с нарушением законодательства об охране труд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6.   Меры, принимаемые  профсоюзными комитетами к лицам виновным в нарушении требований охраны труда, невыполнении обязательств по охране труда предусмотренные коллективными договорами, соглашениями, трудовыми договорами (контракта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Обеспеченность предприятия санитарно-бытовыми помещениями. Наличие расчета потребности санбытовых помещений. Соответствие санитарно-бытовых помещений нормам расчета и по номенклатуре и их санитар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  Состояние зданий и сооружений. Содержание территорий предприятия, проходов и проездов. Организация службы ремонта и эксплуатации производственных зданий и сооружений. Наличие паспорта и технического журнала по эксплуатации промышленных зданий и сооружений. Работа комиссии по осмотру зданий и сооружений (наличие актов осенней и весенней проверки). Подготовка предприятия к работе в осенне-зимний период, наличие плана мероприятий, его финансирование, наличие договоров по обеспечению (ТЭР) топливно-энергетическими ресурсами, организация контроля за подготовкой к зиме со стороны работодателя и профсоюзного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Обеспечение безопасности работ при работе грузоподъемных механизмов, сосудов работающих под давлением не подлежащих регистрации в органах Ростехнадзора РФ. Соблюдение норм и правил по электробезопасности. Обученность персонала, наличие удостоверений, подтверждающих проверку специальных знаний по охране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Состояние технологического оборудования, наличия защитных устройств, блокировок, сигнализации. Наличие графика ППР и ход его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Соблюдение «Правил по охране труда на автомобильном транспорте», а так же при использовании тракторной и другой самоходной техники. Способ хранения техники (гаражный, на открытом воздухе), условия для производства ремонтных работ и обслужи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2. Обучение и аттестация административно-хозяйственного персонала и рабочих по «Правилам эксплуатации теплопотребляющих установок и тепловых сетей потребителей». Ход ремонтных работ на отопительных системах, опрессовки трубопроводов, отопительных приборов, калориферов, тепловых завес. Техническое освидетельствование котл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Подготовка транспортных средств и снегоуборочной техники к зиме. Наличие систем подогрева двигателей перед запуском, их состояние. Созданы ли условия для ремонтных работ в холодный пери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й инспектор</w:t>
      </w:r>
    </w:p>
    <w:p>
      <w:pPr>
        <w:pStyle w:val="Normal"/>
        <w:rPr/>
      </w:pPr>
      <w:r>
        <w:rPr/>
        <w:t>Профсоюза работников жизнеобеспечения Р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06:26:00Z</dcterms:created>
  <dc:creator>Отдел охраны труда-2</dc:creator>
  <dc:description/>
  <cp:keywords/>
  <dc:language>en-US</dc:language>
  <cp:lastModifiedBy>user</cp:lastModifiedBy>
  <cp:lastPrinted>2019-08-02T11:59:00Z</cp:lastPrinted>
  <dcterms:modified xsi:type="dcterms:W3CDTF">2023-09-09T06:26:00Z</dcterms:modified>
  <cp:revision>2</cp:revision>
  <dc:subject/>
  <dc:title>Примерный вопросник</dc:title>
</cp:coreProperties>
</file>